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 Собрания депутатов Мирне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Мирненского сельского поселения Дубовского района на 2017 год и плановый период 2018 и 20179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 плановом периоде  2018 и 2019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940"/>
        <w:gridCol w:w="1800"/>
        <w:gridCol w:w="144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/>
            </w:pPr>
            <w:r>
              <w:rPr>
                <w:color w:val="000000"/>
                <w:szCs w:val="20"/>
              </w:rPr>
              <w:t>2018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9</w:t>
            </w:r>
          </w:p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69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69.5</w:t>
            </w:r>
          </w:p>
        </w:tc>
      </w:tr>
      <w:tr>
        <w:trPr>
          <w:trHeight w:val="9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69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69.3</w:t>
            </w:r>
          </w:p>
        </w:tc>
      </w:tr>
      <w:tr>
        <w:trPr>
          <w:trHeight w:val="12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  статьи 11.2 Областного закона   от  25 октября 2002 года № 273-ЗС «№273-ЗС «Об административных правонарушениях» перечня должностных лиц, уполномоченных составлять протоколы об административных  правонарушения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ConsPlusTitle"/>
        <w:widowControl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0:00Z</dcterms:created>
  <dc:creator>User</dc:creator>
  <dc:description/>
  <cp:keywords/>
  <dc:language>en-US</dc:language>
  <cp:lastModifiedBy>User</cp:lastModifiedBy>
  <dcterms:modified xsi:type="dcterms:W3CDTF">2017-01-06T06:23:00Z</dcterms:modified>
  <cp:revision>16</cp:revision>
  <dc:subject/>
  <dc:title/>
</cp:coreProperties>
</file>